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63123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ів землеустрою щодо відведення земельних ділянок громадяна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вед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5.10.2015   № 3371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>розроблення проектів землеустрою щодо відведення земельних ділянок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для ведення садів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куляк Михайло Ів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Нафтовик»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46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олій Роксолана Ігор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9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ад № 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6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firstLine="708"/>
        <w:jc w:val="left"/>
        <w:rPr/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10-20T15:19:00Z</cp:lastPrinted>
  <dcterms:modified xsi:type="dcterms:W3CDTF">2015-10-20T12:19:00Z</dcterms:modified>
  <cp:revision>7</cp:revision>
  <dc:subject/>
  <dc:title>УКРАЇНА</dc:title>
</cp:coreProperties>
</file>